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15556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419053699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